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SB 4M1- 5.3 Nurturing the Boom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32000" cy="1343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uburbia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85420</wp:posOffset>
            </wp:positionV>
            <wp:extent cx="1943100" cy="15316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 xml:space="preserve">Schools </w:t>
      </w:r>
      <w:r>
        <w:rPr/>
        <w:t>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885950" cy="17018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ociety  (Counter Culture)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14195" cy="120967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usic 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73555" cy="13525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tests 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371600" cy="132397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xual Revolution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Young women could now choose careers/child birt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Suburban Culture became the nor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Much of the music focused on protests and rebell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When the “boom” went to school authoritarian education fell and progressive education was the nor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Led to car cultures, drive thru and shopping plaza’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Hipp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Dru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 Beat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 Doo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 Wh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War shacks were created outside urban area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echnology played an important part in the revolution with the ‘pill’ which lead to a collapse of the boo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Freer attitudes towards sex and drugs were comm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Spoiled brats to past genera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More couples were living together instead of marriag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More people were engaging in pre marital se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 homes had driveways because a car was a necessity to get to the cit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Very visible and highly voc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Hendr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Grateful Dea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wo age groups dominated suburbia: children under 15 and adults age 25-4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Make love not w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Over half of the population wasn’t yet legal adul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1960’s brought the sexual revolu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Strongly influenced by tv and the medi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Environmental Iss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Were considered rude and their music was too lou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y were considered a countercultu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Boomers transformed society in the 1960’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Pea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Sit –i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The medial had no choice but to call this a counterculture because the values conflicted with the older socities nor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Anti- nuclear protes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t>Surf Culture</w:t>
      </w:r>
    </w:p>
    <w:p>
      <w:pPr>
        <w:pStyle w:val="ListParagraph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35:00Z</dcterms:created>
  <dc:creator>Jason</dc:creator>
  <dc:description/>
  <dc:language>en-US</dc:language>
  <cp:lastModifiedBy>Jason</cp:lastModifiedBy>
  <dcterms:modified xsi:type="dcterms:W3CDTF">2011-04-13T17:35:00Z</dcterms:modified>
  <cp:revision>2</cp:revision>
  <dc:subject/>
  <dc:title/>
</cp:coreProperties>
</file>